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b/>
          <w:bCs/>
        </w:rPr>
        <w:t>The Odyssey, Part Two</w:t>
      </w:r>
    </w:p>
    <w:p>
      <w:pPr>
        <w:pStyle w:val="NormalWeb"/>
        <w:spacing w:before="0" w:after="0"/>
        <w:rPr>
          <w:b/>
          <w:b/>
          <w:bCs/>
        </w:rPr>
      </w:pPr>
      <w:r>
        <w:rPr>
          <w:b/>
          <w:bCs/>
        </w:rPr>
        <w:t>By: Homer</w:t>
      </w:r>
    </w:p>
    <w:p>
      <w:pPr>
        <w:pStyle w:val="NormalWeb"/>
        <w:spacing w:before="0" w:after="0"/>
        <w:rPr/>
      </w:pPr>
      <w:r>
        <w:rPr/>
        <w:t>translated by Robert Fitzgerald</w:t>
      </w:r>
    </w:p>
    <w:p>
      <w:pPr>
        <w:pStyle w:val="Normal"/>
        <w:rPr/>
      </w:pPr>
      <w:r>
        <w:rPr/>
      </w:r>
    </w:p>
    <w:p>
      <w:pPr>
        <w:pStyle w:val="Normal"/>
        <w:rPr/>
      </w:pPr>
      <w:r>
        <w:rPr/>
      </w:r>
    </w:p>
    <w:p>
      <w:pPr>
        <w:pStyle w:val="Normal"/>
        <w:rPr/>
      </w:pPr>
      <w:r>
        <w:rPr>
          <w:b/>
        </w:rPr>
        <w:t>PART TWO: COMING HOME</w:t>
      </w:r>
    </w:p>
    <w:p>
      <w:pPr>
        <w:pStyle w:val="Normal"/>
        <w:rPr/>
      </w:pPr>
      <w:r>
        <w:rPr/>
        <w:tab/>
      </w:r>
      <w:r>
        <w:rPr>
          <w:i/>
        </w:rPr>
        <w:t>In Book 13, Odysseus, laden with gifts, is returned in secret to Ithaca in one of the magically swift Phaeacian ships. In Ithaca, Athena appears to the hero. Because his home is full of enemies, she advises him to proceed disguised as a beggar. Now Odysseus must succeed not only by physical power but also by intelligence.</w:t>
      </w:r>
    </w:p>
    <w:p>
      <w:pPr>
        <w:pStyle w:val="Normal"/>
        <w:rPr>
          <w:i/>
          <w:i/>
        </w:rPr>
      </w:pPr>
      <w:r>
        <w:rPr>
          <w:i/>
        </w:rPr>
        <w:tab/>
        <w:t>In Book 14, Odysseus, in his beggar’s disguise, finds his way to the hut of Eumaeus, his old and trusty swineherd. Eumaeus is the very image of faithfulness in a servant –a quality much admired by Homer’s society. The introduction of members of the so-called servant class as important actors is unusual in epic poetry, and it indicates Homer’s originality. Odysseus is politely entertained by Eumaeus, but the king remains disguised from his old servant.</w:t>
      </w:r>
    </w:p>
    <w:p>
      <w:pPr>
        <w:pStyle w:val="Normal"/>
        <w:rPr/>
      </w:pPr>
      <w:r>
        <w:rPr>
          <w:i/>
        </w:rPr>
        <w:tab/>
        <w:t>In Book 15, Athena appears to Odysseus’s son, Telemachus. The young man has gone to Pylos and Sparta to talk to old comrades of his father’s to try to discover if Odysseus is alive or dead. Athena advises him to return to Ithaca. His home—the palace of Odysseus—has been overrun by his mother’s suitors. These arrogant men are spending money from Telemachus’s inheritance on feasting and drinking, and they are demanding that his mother, Penelope, take one of them as a husband. Athena warns Telemachus that the suitors plan to ambush him. Telemachus boards a ship for home, lands secretly on Ithaca, and heads toward the hut of the swineherd.</w:t>
      </w:r>
    </w:p>
    <w:p>
      <w:pPr>
        <w:pStyle w:val="Normal"/>
        <w:rPr>
          <w:i/>
          <w:i/>
        </w:rPr>
      </w:pPr>
      <w:r>
        <w:rPr>
          <w:i/>
        </w:rPr>
        <w:tab/>
        <w:t>As father and son move closer and closer together, the suspense becomes great. Now Homer is ready to recount what could be the most dramatic moment in the epic. Remember that Odysseus has not seen his son for twenty years. Telemachus has been away from Ithaca for a year.</w:t>
      </w:r>
    </w:p>
    <w:p>
      <w:pPr>
        <w:pStyle w:val="Normal"/>
        <w:rPr>
          <w:i/>
          <w:i/>
        </w:rPr>
      </w:pPr>
      <w:r>
        <w:rPr>
          <w:i/>
        </w:rPr>
      </w:r>
    </w:p>
    <w:p>
      <w:pPr>
        <w:pStyle w:val="Normal"/>
        <w:rPr/>
      </w:pPr>
      <w:r>
        <w:rPr>
          <w:b/>
        </w:rPr>
        <w:t>THE MEETING OF FATHER AND SON</w:t>
      </w:r>
      <w:r>
        <w:rPr/>
        <w:br/>
        <w:br/>
        <w:t>But there were two men in the mountain hut—</w:t>
        <w:br/>
        <w:t>Odysseus and the swineherd. At first light</w:t>
        <w:br/>
        <w:t>blowing their fire up, they cooked their breakfast</w:t>
        <w:br/>
        <w:t>and sent their lads out, driving herds to root</w:t>
        <w:br/>
        <w:t>in the tall timber.</w:t>
        <w:br/>
      </w:r>
    </w:p>
    <w:p>
      <w:pPr>
        <w:pStyle w:val="Normal"/>
        <w:rPr/>
      </w:pPr>
      <w:r>
        <w:rPr/>
        <w:t>When Telemachus came,</w:t>
        <w:br/>
        <w:t>the wolfish troop of watchdogs only fawned on him</w:t>
        <w:br/>
        <w:t>as he advanced. Odysseus heard them go</w:t>
        <w:br/>
        <w:t>and heard the light crunch of a man’s footfall—</w:t>
        <w:br/>
        <w:t xml:space="preserve">at which he turned quickly to say: </w:t>
      </w:r>
    </w:p>
    <w:p>
      <w:pPr>
        <w:pStyle w:val="NormalWeb"/>
        <w:rPr/>
      </w:pPr>
      <w:r>
        <w:rPr/>
        <w:t>“</w:t>
      </w:r>
      <w:r>
        <w:rPr/>
        <w:t>Eumaeus,</w:t>
        <w:br/>
        <w:t>here is one of your crew come back, or maybe</w:t>
        <w:br/>
        <w:t>another friend: the dogs are out there snuffling</w:t>
        <w:br/>
        <w:t>belly down; not one has even growled.</w:t>
        <w:br/>
        <w:t xml:space="preserve">I can hear footsteps—” </w:t>
      </w:r>
    </w:p>
    <w:p>
      <w:pPr>
        <w:pStyle w:val="NormalWeb"/>
        <w:rPr/>
      </w:pPr>
      <w:r>
        <w:rPr/>
        <w:t>But before he finished</w:t>
        <w:br/>
        <w:t>his tall son stood at the door.</w:t>
      </w:r>
    </w:p>
    <w:p>
      <w:pPr>
        <w:pStyle w:val="NormalWeb"/>
        <w:rPr/>
      </w:pPr>
      <w:r>
        <w:rPr/>
        <w:t>The swineherd</w:t>
        <w:br/>
        <w:t>rose in surprise, letting a bowl and jug</w:t>
        <w:br/>
        <w:t>tumble from his fingers. Going forward,</w:t>
        <w:br/>
        <w:t>he kissed the young man’s head, his shining eyes</w:t>
        <w:br/>
        <w:t>and both hands, while his own tears brimmed and fell.</w:t>
        <w:br/>
        <w:t>Think of a man whose dear and only son,</w:t>
        <w:br/>
        <w:t>born to him in exile, reared with labor,</w:t>
        <w:br/>
        <w:t>has lived ten years abroad and now returns:</w:t>
        <w:br/>
        <w:t>how would that man embrace his son! Just so</w:t>
        <w:br/>
        <w:t>the herdsman clapped his arms around Telemachus</w:t>
        <w:br/>
        <w:t>and covered him with kisses—for he knew</w:t>
        <w:br/>
        <w:t xml:space="preserve">the lad had got away from death. He said: </w:t>
      </w:r>
    </w:p>
    <w:p>
      <w:pPr>
        <w:pStyle w:val="NormalWeb"/>
        <w:rPr/>
      </w:pPr>
      <w:r>
        <w:rPr/>
        <w:t>“</w:t>
      </w:r>
      <w:r>
        <w:rPr/>
        <w:t>Light of my days, Telemachus,</w:t>
        <w:br/>
        <w:t>you made it back! When you took ship for Pylos</w:t>
        <w:br/>
        <w:t>I never thought to see you here again.</w:t>
        <w:br/>
        <w:t>Come in, dear child, and let me feast my eyes;</w:t>
        <w:br/>
        <w:t>here you are, home from the distant places!</w:t>
        <w:br/>
        <w:t>How rarely, anyway, you visit us,</w:t>
        <w:br/>
        <w:t>your own men, and your own woods and pastures!</w:t>
        <w:br/>
        <w:t>Always in the town, a man would think</w:t>
        <w:br/>
        <w:t>you loved the suitors’ company, those dogs!”</w:t>
      </w:r>
    </w:p>
    <w:p>
      <w:pPr>
        <w:pStyle w:val="NormalWeb"/>
        <w:rPr/>
      </w:pPr>
      <w:r>
        <w:rPr/>
        <w:t>Telemachus with his clear candor said:</w:t>
      </w:r>
    </w:p>
    <w:p>
      <w:pPr>
        <w:pStyle w:val="NormalWeb"/>
        <w:rPr/>
      </w:pPr>
      <w:r>
        <w:rPr/>
        <w:t>“</w:t>
      </w:r>
      <w:r>
        <w:rPr/>
        <w:t>I am with you, Uncle. See now, I have come</w:t>
        <w:br/>
        <w:t>because I wanted to see you first, to hear from you</w:t>
        <w:br/>
        <w:t>if Mother stayed at home—or is she married</w:t>
        <w:br/>
        <w:t>off to someone, and Odysseus’ bed</w:t>
        <w:br/>
        <w:t>left empty for some gloomy spider’s weaving?”</w:t>
        <w:br/>
        <w:t>Gently the forester replied to this:</w:t>
      </w:r>
    </w:p>
    <w:p>
      <w:pPr>
        <w:pStyle w:val="NormalWeb"/>
        <w:rPr/>
      </w:pPr>
      <w:r>
        <w:rPr/>
        <w:t>“</w:t>
      </w:r>
      <w:r>
        <w:rPr/>
        <w:t>At home indeed your mother is, poor lady</w:t>
        <w:br/>
        <w:t>still in the women’s hall. Her nights and days</w:t>
        <w:br/>
        <w:t>are wearied out with grieving.”</w:t>
      </w:r>
    </w:p>
    <w:p>
      <w:pPr>
        <w:pStyle w:val="NormalWeb"/>
        <w:rPr/>
      </w:pPr>
      <w:r>
        <w:rPr/>
        <w:t>Stepping back</w:t>
        <w:br/>
        <w:t>he took the bronze-shod lance, and the young prince</w:t>
        <w:br/>
        <w:t>entered the cabin over the worn door stone.</w:t>
        <w:br/>
        <w:t>Odysseus moved aside, yielding his couch,</w:t>
        <w:br/>
        <w:t xml:space="preserve">but from across the room Telemachus checked him: </w:t>
      </w:r>
    </w:p>
    <w:p>
      <w:pPr>
        <w:pStyle w:val="NormalWeb"/>
        <w:rPr/>
      </w:pPr>
      <w:r>
        <w:rPr/>
        <w:t>“</w:t>
      </w:r>
      <w:r>
        <w:rPr/>
        <w:t>Friend, sit down; we’ll find another chair</w:t>
        <w:br/>
        <w:t>in our own hut. Here is the man to make one!”</w:t>
      </w:r>
    </w:p>
    <w:p>
      <w:pPr>
        <w:pStyle w:val="NormalWeb"/>
        <w:rPr/>
      </w:pPr>
      <w:r>
        <w:rPr/>
        <w:t>The swineherd, when the quiet man sank down,</w:t>
        <w:br/>
        <w:t>built a new pile of evergreens and fleeces—</w:t>
        <w:br/>
        <w:t>a couch for the dear son of great Odysseus—</w:t>
        <w:br/>
        <w:t>then gave them trenchers of good meat, left over</w:t>
        <w:br/>
        <w:t>from the roast pork of yesterday, and heaped up</w:t>
        <w:br/>
        <w:t>willow baskets full of bread, and mixed</w:t>
        <w:br/>
        <w:t>an ivy bowl of honey-hearted wine.</w:t>
        <w:br/>
        <w:t>Then he in turn sat down, facing Odysseus,</w:t>
        <w:br/>
        <w:t>their hands went out upon the meat and drink</w:t>
        <w:br/>
        <w:t>as they fell to, ridding themselves of hunger. . . .</w:t>
      </w:r>
    </w:p>
    <w:p>
      <w:pPr>
        <w:pStyle w:val="NormalWeb"/>
        <w:spacing w:before="0" w:after="0"/>
        <w:ind w:firstLine="720"/>
        <w:rPr>
          <w:i/>
          <w:i/>
        </w:rPr>
      </w:pPr>
      <w:r>
        <w:rPr>
          <w:i/>
        </w:rPr>
        <w:t>Not realizing that the stranger is his father, Telemachus tries to protect him as best he can. He says that the beggar cannot stay in the palace hall because he will be abused by the drunken suitors.</w:t>
      </w:r>
    </w:p>
    <w:p>
      <w:pPr>
        <w:pStyle w:val="NormalWeb"/>
        <w:spacing w:before="0" w:after="0"/>
        <w:rPr>
          <w:i/>
          <w:i/>
        </w:rPr>
      </w:pPr>
      <w:r>
        <w:rPr>
          <w:i/>
        </w:rPr>
        <w:tab/>
        <w:t>The swineherd is sent to Penelope with the news of her son’s return. Now even Athena cannot stand the suspense any longer. She turns to Odysseus, who is still in beggar’s rags.</w:t>
      </w:r>
    </w:p>
    <w:p>
      <w:pPr>
        <w:pStyle w:val="NormalWeb"/>
        <w:spacing w:before="0" w:after="0"/>
        <w:rPr>
          <w:i/>
          <w:i/>
        </w:rPr>
      </w:pPr>
      <w:r>
        <w:rPr>
          <w:i/>
        </w:rPr>
      </w:r>
    </w:p>
    <w:p>
      <w:pPr>
        <w:pStyle w:val="NormalWeb"/>
        <w:spacing w:before="0" w:after="0"/>
        <w:rPr/>
      </w:pPr>
      <w:r>
        <w:rPr/>
        <w:t>. . . She tipped her golden wand upon the man,</w:t>
        <w:br/>
        <w:t>making his cloak pure white, and the knit tunic</w:t>
        <w:br/>
        <w:t>fresh around him. Lithe and young she made him,</w:t>
        <w:br/>
        <w:t>ruddy with sun, his jawline clean, the beard</w:t>
        <w:br/>
        <w:t>no longer gray upon his chin. And she</w:t>
        <w:br/>
        <w:t>withdrew when she had done.</w:t>
      </w:r>
    </w:p>
    <w:p>
      <w:pPr>
        <w:pStyle w:val="NormalWeb"/>
        <w:spacing w:before="0" w:after="0"/>
        <w:rPr/>
      </w:pPr>
      <w:r>
        <w:rPr/>
        <w:br/>
        <w:t>Then Lord Odysseus</w:t>
        <w:br/>
        <w:t>reappeared—and his son was thunderstruck.</w:t>
        <w:br/>
        <w:t>Fear in his eyes, he looked down and away</w:t>
        <w:br/>
        <w:t>as though it were a god, and whispered:</w:t>
        <w:br/>
      </w:r>
    </w:p>
    <w:p>
      <w:pPr>
        <w:pStyle w:val="NormalWeb"/>
        <w:spacing w:before="0" w:after="0"/>
        <w:rPr/>
      </w:pPr>
      <w:r>
        <w:rPr/>
        <w:t>“</w:t>
      </w:r>
      <w:r>
        <w:rPr/>
        <w:t>Stranger,</w:t>
        <w:br/>
        <w:t>you are no longer what you were just now!</w:t>
        <w:br/>
        <w:t>Your cloak is new; even your skin! You are</w:t>
        <w:br/>
        <w:t>one of the gods who rule the sweep of heaven!</w:t>
        <w:br/>
        <w:t>Be kind to us, we’ll make you fair oblation</w:t>
        <w:br/>
        <w:t>and gifts of hammered gold. Have mercy on us!”</w:t>
      </w:r>
    </w:p>
    <w:p>
      <w:pPr>
        <w:pStyle w:val="NormalWeb"/>
        <w:rPr/>
      </w:pPr>
      <w:r>
        <w:rPr/>
        <w:t>The noble and enduring man replied:</w:t>
        <w:br/>
        <w:t>“No god. Why take me for a god? No, no.</w:t>
        <w:br/>
        <w:t>I am that father whom your boyhood lacked</w:t>
        <w:br/>
        <w:t>and suffered pain for lack of. I am he.”</w:t>
      </w:r>
    </w:p>
    <w:p>
      <w:pPr>
        <w:pStyle w:val="NormalWeb"/>
        <w:spacing w:before="280" w:after="0"/>
        <w:rPr/>
      </w:pPr>
      <w:r>
        <w:rPr/>
        <w:t>Held back too long, the tears ran down his cheeks</w:t>
        <w:br/>
        <w:t>as he embraced his son.</w:t>
      </w:r>
    </w:p>
    <w:p>
      <w:pPr>
        <w:pStyle w:val="NormalWeb"/>
        <w:spacing w:before="0" w:after="0"/>
        <w:rPr/>
      </w:pPr>
      <w:r>
        <w:rPr/>
        <w:t>Only Telemachus,</w:t>
        <w:br/>
        <w:t>uncomprehending, wild</w:t>
        <w:br/>
        <w:t>with incredulity, cried out:</w:t>
      </w:r>
    </w:p>
    <w:p>
      <w:pPr>
        <w:pStyle w:val="NormalWeb"/>
        <w:spacing w:before="0" w:after="0"/>
        <w:rPr/>
      </w:pPr>
      <w:r>
        <w:rPr/>
        <w:br/>
        <w:t>“You cannot</w:t>
        <w:br/>
        <w:t>be my father Odysseus! Meddling spirits</w:t>
        <w:br/>
        <w:t>conceived this trick to twist the knife in me!</w:t>
        <w:br/>
        <w:t>No man of woman born could work these wonders</w:t>
        <w:br/>
        <w:t>by his own craft, unless a god came into it</w:t>
        <w:br/>
        <w:t>with ease to turn him young or old at will.</w:t>
        <w:br/>
        <w:t>I swear you were in rags and old,</w:t>
        <w:br/>
        <w:t>and here you stand like one of the immortals!”</w:t>
      </w:r>
    </w:p>
    <w:p>
      <w:pPr>
        <w:pStyle w:val="NormalWeb"/>
        <w:spacing w:before="0" w:after="0"/>
        <w:rPr/>
      </w:pPr>
      <w:r>
        <w:rPr/>
      </w:r>
    </w:p>
    <w:p>
      <w:pPr>
        <w:pStyle w:val="NormalWeb"/>
        <w:spacing w:before="0" w:after="0"/>
        <w:rPr/>
      </w:pPr>
      <w:r>
        <w:rPr/>
        <w:t xml:space="preserve">Odysseus brought his ranging mind to bear </w:t>
        <w:br/>
        <w:t>and said:</w:t>
      </w:r>
    </w:p>
    <w:p>
      <w:pPr>
        <w:pStyle w:val="NormalWeb"/>
        <w:spacing w:before="0" w:after="0"/>
        <w:rPr/>
      </w:pPr>
      <w:r>
        <w:rPr/>
        <w:br/>
        <w:t>“This is not princely, to be swept</w:t>
        <w:br/>
        <w:t>away by wonder at your father’s presence.</w:t>
        <w:br/>
        <w:t>No other Odysseus will ever come,</w:t>
        <w:br/>
        <w:t>for he and I are one, the same; his bitter</w:t>
        <w:br/>
        <w:t>fortune and his wanderings are mine.</w:t>
        <w:br/>
        <w:t>Twenty years gone, and I am back again</w:t>
        <w:br/>
        <w:t>on my own island. . . .”</w:t>
      </w:r>
    </w:p>
    <w:p>
      <w:pPr>
        <w:pStyle w:val="NormalWeb"/>
        <w:spacing w:before="0" w:after="0"/>
        <w:rPr/>
      </w:pPr>
      <w:r>
        <w:rPr/>
        <w:br/>
        <w:t>Then, throwing</w:t>
        <w:br/>
        <w:t>his arms around this marvel of a father,</w:t>
        <w:br/>
        <w:t>Telemachus began to weep. Salt tears</w:t>
        <w:br/>
        <w:t>rose from the wells of longing in both men,</w:t>
        <w:br/>
        <w:t>and cries burst from both as keen and fluttering</w:t>
        <w:br/>
        <w:t>as those of the great taloned hawk,</w:t>
        <w:br/>
        <w:t>whose nestlings farmers take before they fly.</w:t>
        <w:br/>
        <w:t>So helplessly they cried, pouring out tears,</w:t>
        <w:br/>
        <w:t>and might have gone on weeping so till sundown. . . .</w:t>
        <w:br/>
        <w:br/>
        <w:t>(</w:t>
      </w:r>
      <w:r>
        <w:rPr>
          <w:i/>
          <w:iCs/>
        </w:rPr>
        <w:t xml:space="preserve">from </w:t>
      </w:r>
      <w:r>
        <w:rPr/>
        <w:t>Book 16)</w:t>
      </w:r>
    </w:p>
    <w:p>
      <w:pPr>
        <w:pStyle w:val="NormalWeb"/>
        <w:spacing w:before="0" w:after="0"/>
        <w:rPr/>
      </w:pPr>
      <w:r>
        <w:rPr/>
      </w:r>
    </w:p>
    <w:p>
      <w:pPr>
        <w:pStyle w:val="NormalWeb"/>
        <w:spacing w:before="0" w:after="0"/>
        <w:rPr>
          <w:b/>
          <w:b/>
        </w:rPr>
      </w:pPr>
      <w:r>
        <w:rPr>
          <w:b/>
        </w:rPr>
        <w:t>THE BEGGAR AND THE FAITHFUL DOG</w:t>
      </w:r>
    </w:p>
    <w:p>
      <w:pPr>
        <w:pStyle w:val="NormalWeb"/>
        <w:spacing w:before="0" w:after="0"/>
        <w:rPr>
          <w:b/>
          <w:b/>
        </w:rPr>
      </w:pPr>
      <w:r>
        <w:rPr>
          <w:b/>
        </w:rPr>
      </w:r>
    </w:p>
    <w:p>
      <w:pPr>
        <w:pStyle w:val="NormalWeb"/>
        <w:spacing w:before="0" w:after="0"/>
        <w:rPr>
          <w:i/>
          <w:i/>
        </w:rPr>
      </w:pPr>
      <w:r>
        <w:rPr>
          <w:i/>
        </w:rPr>
        <w:t>Telemachus returns to the family compound and is greeted tearfully by his mother, Penelope, and his old nurse, Eurycleia. A soothsayer has told his mother that Odysseus is alive and in Ithaca. However, Telemachus does not report that he has seen his father. The suspense builds as Odysseus, once again disguised as a beggar, returns to his home, accompanied only by the swineherd. He has been away for twenty years. Only one creature recognized him.</w:t>
      </w:r>
    </w:p>
    <w:p>
      <w:pPr>
        <w:pStyle w:val="NormalWeb"/>
        <w:spacing w:before="0" w:after="0"/>
        <w:rPr/>
      </w:pPr>
      <w:r>
        <w:rPr/>
        <w:br/>
        <w:t>While he spoke</w:t>
        <w:br/>
        <w:t>an old hound, lying near, pricked up his ears</w:t>
        <w:br/>
        <w:t>and lifted up his muzzle. This was Argos,</w:t>
        <w:br/>
        <w:t>trained as a puppy by Odysseus,</w:t>
        <w:br/>
        <w:t>but never taken on a hunt before</w:t>
        <w:br/>
        <w:t>his master sailed for Troy. The young men, afterward,</w:t>
        <w:br/>
        <w:t>hunted wild goats with him, and hare, and deer,</w:t>
        <w:br/>
        <w:t>but he had grown old in his master’s absence.</w:t>
        <w:br/>
        <w:t>Treated as rubbish now, he lay at last</w:t>
        <w:br/>
        <w:t xml:space="preserve">upon a mass of dung before the gates— </w:t>
        <w:br/>
        <w:t>manure of mules and cows, piled there until</w:t>
        <w:br/>
        <w:t>field hands could spread it on the king’s estate.</w:t>
        <w:br/>
        <w:t>Abandoned there, and half destroyed with flies,</w:t>
        <w:br/>
        <w:t xml:space="preserve">old Argos lay. </w:t>
      </w:r>
    </w:p>
    <w:p>
      <w:pPr>
        <w:pStyle w:val="NormalWeb"/>
        <w:spacing w:before="0" w:after="0"/>
        <w:rPr/>
      </w:pPr>
      <w:r>
        <w:rPr/>
        <w:br/>
        <w:t>But when he knew he heard</w:t>
        <w:br/>
        <w:t xml:space="preserve">Odysseus’ voice nearby, he did his best </w:t>
        <w:br/>
        <w:t>to wag his tail, nose down, with flattened ears,</w:t>
        <w:br/>
        <w:t>having no strength to move nearer his master.</w:t>
        <w:br/>
        <w:t>And the man looked away,</w:t>
        <w:br/>
        <w:t>wiping a salt tear from his cheek; but he</w:t>
        <w:br/>
        <w:t>hid this from Eumaeus. Then he said:</w:t>
      </w:r>
    </w:p>
    <w:p>
      <w:pPr>
        <w:pStyle w:val="NormalWeb"/>
        <w:rPr/>
      </w:pPr>
      <w:r>
        <w:rPr/>
        <w:t>“</w:t>
      </w:r>
      <w:r>
        <w:rPr/>
        <w:t>I marvel that they leave this hound to lie</w:t>
        <w:br/>
        <w:t>here on the dung pile;</w:t>
        <w:br/>
        <w:t>he would have been a fine dog, from the look of him,</w:t>
        <w:br/>
        <w:t>though I can’t say as to his power and speed</w:t>
        <w:br/>
        <w:t>when he was young. You find the same good build</w:t>
        <w:br/>
        <w:t>in house dogs, table dogs landowners keep</w:t>
        <w:br/>
        <w:t>all for style.”</w:t>
      </w:r>
    </w:p>
    <w:p>
      <w:pPr>
        <w:pStyle w:val="NormalWeb"/>
        <w:rPr/>
      </w:pPr>
      <w:r>
        <w:rPr/>
        <w:t>And you replied, Eumaeus:</w:t>
        <w:br/>
        <w:br/>
        <w:t>“A hunter owned him—but the man is dead</w:t>
        <w:br/>
        <w:t>in some far place. If this old hound could show</w:t>
        <w:br/>
        <w:t>the form he had when Lord Odysseus left him,</w:t>
        <w:br/>
        <w:t>going to Troy, you’d see him swift and strong.</w:t>
        <w:br/>
        <w:t>He never shrank from any savage thing</w:t>
        <w:br/>
        <w:t>he’d brought to bay in the deep woods; on the scent</w:t>
        <w:br/>
        <w:t>no other dog kept up with him. Now misery</w:t>
        <w:br/>
        <w:t>has him in leash. His owner died abroad,</w:t>
        <w:br/>
        <w:t>and here the women slaves will take no care of him.</w:t>
        <w:br/>
        <w:t>You know how servants are: without a master</w:t>
        <w:br/>
        <w:t>they have no will to labor, or excel.</w:t>
        <w:br/>
        <w:t>For Zeus who views the wide world takes away</w:t>
        <w:br/>
        <w:t>half the manhood of a man, that day</w:t>
        <w:br/>
        <w:t>he goes into captivity and slavery.”</w:t>
      </w:r>
    </w:p>
    <w:p>
      <w:pPr>
        <w:pStyle w:val="NormalWeb"/>
        <w:rPr/>
      </w:pPr>
      <w:r>
        <w:rPr/>
        <w:t>Eumaeus crossed the court and went straight forward</w:t>
        <w:br/>
        <w:t>into the megaron among the suitors;</w:t>
        <w:br/>
        <w:t>but death and darkness in that instant closed</w:t>
        <w:br/>
        <w:t>the eyes of Argos, who had seen his master,</w:t>
        <w:br/>
        <w:t xml:space="preserve">Odysseus, after twenty years. . . . </w:t>
      </w:r>
    </w:p>
    <w:p>
      <w:pPr>
        <w:pStyle w:val="NormalWeb"/>
        <w:rPr/>
      </w:pPr>
      <w:r>
        <w:rPr/>
        <w:t>(</w:t>
      </w:r>
      <w:r>
        <w:rPr>
          <w:i/>
          <w:iCs/>
        </w:rPr>
        <w:t xml:space="preserve">from </w:t>
      </w:r>
      <w:r>
        <w:rPr/>
        <w:t>Book 17)</w:t>
      </w:r>
    </w:p>
    <w:p>
      <w:pPr>
        <w:pStyle w:val="NormalWeb"/>
        <w:rPr>
          <w:b/>
          <w:b/>
          <w:i/>
          <w:i/>
        </w:rPr>
      </w:pPr>
      <w:r>
        <w:rPr>
          <w:b/>
          <w:i/>
        </w:rPr>
        <w:t>The Epic Continues</w:t>
      </w:r>
    </w:p>
    <w:p>
      <w:pPr>
        <w:pStyle w:val="NormalWeb"/>
        <w:spacing w:before="0" w:after="0"/>
        <w:rPr>
          <w:i/>
          <w:i/>
        </w:rPr>
      </w:pPr>
      <w:r>
        <w:rPr>
          <w:i/>
        </w:rPr>
        <w:tab/>
        <w:t>In the hall the “beggar” is taunted by the evil suitors, but Penelope supports him. She has learned that the ragged stranger claims to have news of her husband. Unaware of who the beggar is, she invites him to visit her later in the night to talk about Odysseus.</w:t>
      </w:r>
    </w:p>
    <w:p>
      <w:pPr>
        <w:pStyle w:val="NormalWeb"/>
        <w:spacing w:before="0" w:after="0"/>
        <w:rPr>
          <w:i/>
          <w:i/>
        </w:rPr>
      </w:pPr>
      <w:r>
        <w:rPr>
          <w:i/>
        </w:rPr>
        <w:tab/>
        <w:t>In Book 18, Penelope appears among the suitors and reproaches Telemachus for allowing the stranger to be abused. She certainly must have warmed her husband’s heart by doing this and by singing the praises of her lost Odysseus.</w:t>
      </w:r>
    </w:p>
    <w:p>
      <w:pPr>
        <w:pStyle w:val="NormalWeb"/>
        <w:spacing w:before="0" w:after="0"/>
        <w:rPr>
          <w:i/>
          <w:i/>
        </w:rPr>
      </w:pPr>
      <w:r>
        <w:rPr>
          <w:i/>
        </w:rPr>
        <w:tab/>
        <w:t>In Book 19, the suitors depart for the night, and Odysseus and Telemachus discuss their strategy. The clever hero goes as appointed to Penelope with the idea of testing her and her maids. (Some of the maids have not been loyal to the household and have been involved with the suitors.) The faithful wife receives her disguised husband. We can imagine the tension Homer’s audience must have felt. Would Odysseus be recognized?</w:t>
      </w:r>
    </w:p>
    <w:p>
      <w:pPr>
        <w:pStyle w:val="NormalWeb"/>
        <w:spacing w:before="0" w:after="0"/>
        <w:rPr>
          <w:i/>
          <w:i/>
        </w:rPr>
      </w:pPr>
      <w:r>
        <w:rPr>
          <w:i/>
        </w:rPr>
        <w:tab/>
        <w:t>The “beggar” spins a yarn about his origins, pretending that he has met Odysseus on his travels. He cannot resist praising the lost hero, and he does so successfully enough to bring tears to Penelope’s eyes. We can be sure that this does not displease her husband.</w:t>
      </w:r>
    </w:p>
    <w:p>
      <w:pPr>
        <w:pStyle w:val="NormalWeb"/>
        <w:spacing w:before="0" w:after="0"/>
        <w:rPr>
          <w:i/>
          <w:i/>
        </w:rPr>
      </w:pPr>
      <w:r>
        <w:rPr>
          <w:i/>
        </w:rPr>
        <w:tab/>
        <w:t>The storytelling beggar reveals that he has heard that Odysseus is alive and is even now sailing for home. Penelope calls for the old nurse and asks her to wash the guest’s feet—a sign of respect and honor. As Eurycleia does so, she recognizes Odysseus from a scar on his leg.</w:t>
      </w:r>
    </w:p>
    <w:p>
      <w:pPr>
        <w:pStyle w:val="NormalWeb"/>
        <w:spacing w:before="0" w:after="0"/>
        <w:rPr>
          <w:i/>
          <w:i/>
        </w:rPr>
      </w:pPr>
      <w:r>
        <w:rPr>
          <w:i/>
        </w:rPr>
        <w:tab/>
        <w:t>Quickly Odysseus swears the old nurse to secrecy. Meanwhile, Athena has cast a spell on Penelope so that she has taken no notice of this recognition scene. Penelope adds to the suspense by deciding on a test for the suitors on the next day. Without realizing it, she has now given Odysseus a way to defeat the men who threaten his wife and kingdom.</w:t>
      </w:r>
    </w:p>
    <w:p>
      <w:pPr>
        <w:pStyle w:val="NormalWeb"/>
        <w:spacing w:before="0" w:after="0"/>
        <w:rPr>
          <w:i/>
          <w:i/>
        </w:rPr>
      </w:pPr>
      <w:r>
        <w:rPr>
          <w:i/>
        </w:rPr>
        <w:tab/>
        <w:t>In Book 20, Odysseus brooding over the shameless behavior of the maidservants and the suitors, longs to destroy his enemies but fears the revenge of their friends. Athena reassures him. Odysseus is told that the suitors will die.</w:t>
      </w:r>
    </w:p>
    <w:p>
      <w:pPr>
        <w:pStyle w:val="NormalWeb"/>
        <w:spacing w:before="0" w:after="0"/>
        <w:rPr>
          <w:i/>
          <w:i/>
        </w:rPr>
      </w:pPr>
      <w:r>
        <w:rPr>
          <w:i/>
        </w:rPr>
      </w:r>
    </w:p>
    <w:p>
      <w:pPr>
        <w:pStyle w:val="NormalWeb"/>
        <w:spacing w:before="0" w:after="0"/>
        <w:rPr>
          <w:i/>
          <w:i/>
        </w:rPr>
      </w:pPr>
      <w:r>
        <w:rPr>
          <w:b/>
        </w:rPr>
        <w:t>THE TEST OF THE GREAT BOW</w:t>
      </w:r>
      <w:r>
        <w:rPr/>
        <w:br/>
        <w:br/>
      </w:r>
      <w:r>
        <w:rPr>
          <w:i/>
        </w:rPr>
        <w:t>In Book 21, Penelope, like many unwilling princesses of myth and fairy tale, proposes an impossible task for those who wish to marry her. By so doing, she causes the bloody events that lead to the restoration of her husband. The test involves stringing Odysseus’s huge bow, an impossible feat for anyone except Odysseus himself. Odysseus had left his bow home in Ithaca twenty years earlier.</w:t>
      </w:r>
    </w:p>
    <w:p>
      <w:pPr>
        <w:pStyle w:val="NormalWeb"/>
        <w:spacing w:before="0" w:after="0"/>
        <w:rPr/>
      </w:pPr>
      <w:r>
        <w:rPr/>
        <w:br/>
        <w:t>Now the queen reached the storeroom door and halted.</w:t>
        <w:br/>
        <w:t>Here was an oaken sill, cut long ago</w:t>
        <w:br/>
        <w:t>and sanded clean and bedded true. Foursquare</w:t>
        <w:br/>
        <w:t>the doorjambs and the shining doors were set</w:t>
        <w:br/>
        <w:t>by the careful builder. Penelope untied the strap</w:t>
        <w:br/>
        <w:t>around the curving handle, pushed her hook</w:t>
        <w:br/>
        <w:t>into the slit, aimed at the bolts inside,</w:t>
        <w:br/>
        <w:t>and shot them back. Then came a rasping sound</w:t>
        <w:br/>
        <w:t xml:space="preserve">as those bright doors the key had sprung gave way— </w:t>
        <w:br/>
        <w:t>a bellow like a bull’s vaunt in a meadow—</w:t>
        <w:br/>
        <w:t>followed by her light footfall entering</w:t>
        <w:br/>
        <w:t>over the plank floor. Herb-scented robes</w:t>
        <w:br/>
        <w:t>lay there in chests, but the lady’s milk-white arms</w:t>
        <w:br/>
        <w:t>went up to lift the bow down from a peg</w:t>
        <w:br/>
        <w:t>in its own polished bow case.</w:t>
      </w:r>
    </w:p>
    <w:p>
      <w:pPr>
        <w:pStyle w:val="NormalWeb"/>
        <w:spacing w:before="0" w:after="0"/>
        <w:rPr/>
      </w:pPr>
      <w:r>
        <w:rPr/>
        <w:br/>
        <w:t>Now Penelope</w:t>
        <w:br/>
        <w:t>sank down, holding the weapon on her knees,</w:t>
        <w:br/>
        <w:t>and drew her husband’s great bow out, and sobbed</w:t>
        <w:br/>
        <w:t>and bit her lip and let the salt tears flow.</w:t>
        <w:br/>
        <w:t>Then back she went to face the crowded hall</w:t>
        <w:br/>
        <w:t>tremendous bow in hand, and on her shoulder hung</w:t>
        <w:br/>
        <w:t>the quiver spiked with coughing death. Behind, her</w:t>
        <w:br/>
        <w:t>maids bore a basket full of ax heads, bronze</w:t>
        <w:br/>
        <w:t>and iron implements for the master’s game.</w:t>
        <w:br/>
        <w:t>Thus in her beauty she approached the suitors,</w:t>
        <w:br/>
        <w:t>and near a pillar of the solid roof</w:t>
        <w:br/>
        <w:t>she paused, her shining veil across her cheeks,</w:t>
        <w:br/>
        <w:t>her maids on either hand and still,</w:t>
        <w:br/>
        <w:t>then spoke to the banqueters:</w:t>
      </w:r>
    </w:p>
    <w:p>
      <w:pPr>
        <w:pStyle w:val="NormalWeb"/>
        <w:spacing w:before="0" w:after="0"/>
        <w:rPr/>
      </w:pPr>
      <w:r>
        <w:rPr/>
        <w:br/>
        <w:t>“My lords, hear me:</w:t>
        <w:br/>
        <w:t>suitors indeed, you recommended this house</w:t>
        <w:br/>
        <w:t>to feast and drink in, day and night, my husband</w:t>
        <w:br/>
        <w:t>being long gone, long out of mind. You found</w:t>
        <w:br/>
        <w:t>no justification for yourselves—none</w:t>
        <w:br/>
        <w:t>except your lust to marry me. Stand up,then:</w:t>
        <w:br/>
        <w:t>we now declare a contest for that prize.</w:t>
        <w:br/>
        <w:t>Here is my lord Odysseus’ hunting bow.</w:t>
        <w:br/>
        <w:t>Bend and string it if you can. Who sends an arrow</w:t>
        <w:br/>
        <w:t>through iron ax-helve sockets, twelve in line?</w:t>
        <w:br/>
        <w:t>I join my life with his, and leave this place, my home,</w:t>
        <w:br/>
        <w:t>my rich and beautiful bridal house, forever</w:t>
        <w:br/>
        <w:t>to be remembered, though I dream it only.” . . .</w:t>
        <w:br/>
      </w:r>
    </w:p>
    <w:p>
      <w:pPr>
        <w:pStyle w:val="NormalWeb"/>
        <w:spacing w:before="0" w:after="0"/>
        <w:rPr>
          <w:i/>
          <w:i/>
        </w:rPr>
      </w:pPr>
      <w:r>
        <w:rPr>
          <w:i/>
        </w:rPr>
        <w:t>Many of the suitors boldly try the bow, but not one man can even bend it enough to string it.</w:t>
      </w:r>
    </w:p>
    <w:p>
      <w:pPr>
        <w:pStyle w:val="NormalWeb"/>
        <w:spacing w:before="0" w:after="0"/>
        <w:rPr/>
      </w:pPr>
      <w:r>
        <w:rPr/>
        <w:br/>
        <w:t>Two men had meanwhile left the hall:</w:t>
        <w:br/>
        <w:t>swineherd and cowherd, in companionship,</w:t>
        <w:br/>
        <w:t>one downcast as the other. But Odysseus</w:t>
        <w:br/>
        <w:t>followed them outdoors, outside the court,</w:t>
        <w:br/>
        <w:t>and coming up said gently:</w:t>
      </w:r>
    </w:p>
    <w:p>
      <w:pPr>
        <w:pStyle w:val="NormalWeb"/>
        <w:spacing w:before="0" w:after="0"/>
        <w:rPr/>
      </w:pPr>
      <w:r>
        <w:rPr/>
        <w:br/>
        <w:t>“You, herdsman,</w:t>
        <w:br/>
        <w:t>and you, too, swineherd, I could say a thing to you,</w:t>
        <w:br/>
        <w:t>or should I keep it dark?</w:t>
      </w:r>
    </w:p>
    <w:p>
      <w:pPr>
        <w:pStyle w:val="NormalWeb"/>
        <w:spacing w:before="0" w:after="0"/>
        <w:rPr/>
      </w:pPr>
      <w:r>
        <w:rPr/>
        <w:br/>
        <w:t>No, no; speak,</w:t>
        <w:br/>
        <w:t>my heart tells me. Would you be men enough</w:t>
        <w:br/>
        <w:t>to stand by Odysseus if he came back?</w:t>
        <w:br/>
        <w:t>Suppose he dropped out of a clear sky, as I did?</w:t>
        <w:br/>
        <w:t>Suppose some god should bring him?</w:t>
        <w:br/>
        <w:t>Would you bear arms for him, or for the suitors?”</w:t>
      </w:r>
    </w:p>
    <w:p>
      <w:pPr>
        <w:pStyle w:val="NormalWeb"/>
        <w:rPr/>
      </w:pPr>
      <w:r>
        <w:rPr/>
        <w:t>The cowherd said:</w:t>
        <w:br/>
        <w:t>“Ah, let the master come!</w:t>
        <w:br/>
        <w:t xml:space="preserve">Father Zeus, grant our old wish! Some courier </w:t>
        <w:br/>
        <w:t>guide him back! Then judge what stuff is in me</w:t>
        <w:br/>
        <w:t>and how I manage arms!”</w:t>
      </w:r>
    </w:p>
    <w:p>
      <w:pPr>
        <w:pStyle w:val="NormalWeb"/>
        <w:spacing w:before="0" w:after="0"/>
        <w:rPr/>
      </w:pPr>
      <w:r>
        <w:rPr/>
        <w:t>Likewise Eumaeus</w:t>
        <w:br/>
        <w:t>fell to praying all heaven for his return,</w:t>
        <w:br/>
        <w:t>so that Odysseus, sure at least of these,</w:t>
        <w:br/>
        <w:t>told them:</w:t>
      </w:r>
    </w:p>
    <w:p>
      <w:pPr>
        <w:pStyle w:val="NormalWeb"/>
        <w:spacing w:before="0" w:after="0"/>
        <w:rPr/>
      </w:pPr>
      <w:r>
        <w:rPr/>
        <w:br/>
        <w:t xml:space="preserve">“I am at home, for I am he. </w:t>
        <w:br/>
        <w:t>I bore adversities, but in the twentieth year</w:t>
        <w:br/>
        <w:t>I am ashore in my own land. I find</w:t>
        <w:br/>
        <w:t>the two of you, alone among my people,</w:t>
        <w:br/>
        <w:t>longed for my coming. Prayers I never heard</w:t>
        <w:br/>
        <w:t>except your own that I might come again.</w:t>
        <w:br/>
        <w:t>So now what is in store for you I’ll tell you:</w:t>
        <w:br/>
        <w:t>If Zeus brings down the suitors by my hand</w:t>
        <w:br/>
        <w:t>I promise marriages to both, and cattle,</w:t>
        <w:br/>
        <w:t>and houses built near mine. And you shall be</w:t>
        <w:br/>
        <w:t>brothers-in-arms of my Telemachus.</w:t>
        <w:br/>
        <w:t>Here, let me show you something else, a sign</w:t>
        <w:br/>
        <w:t>that I am he, that you can trust me, look:</w:t>
        <w:br/>
        <w:t>this old scar from the tusk wound that I got</w:t>
        <w:br/>
        <w:t>boar hunting on Parnassus—. . .”</w:t>
      </w:r>
    </w:p>
    <w:p>
      <w:pPr>
        <w:pStyle w:val="NormalWeb"/>
        <w:rPr/>
      </w:pPr>
      <w:r>
        <w:rPr/>
        <w:t>Shifting his rags</w:t>
        <w:br/>
        <w:t>he bared the long gash. Both men looked, and knew</w:t>
        <w:br/>
        <w:t>and threw their arms around the old soldier, weeping,</w:t>
        <w:br/>
        <w:t>kissing his head and shoulders. He as well</w:t>
        <w:br/>
        <w:t>took each man’s head and hands to kiss, then said—</w:t>
        <w:br/>
        <w:t>to cut it short, else they might weep till dark—</w:t>
      </w:r>
    </w:p>
    <w:p>
      <w:pPr>
        <w:pStyle w:val="NormalWeb"/>
        <w:rPr/>
      </w:pPr>
      <w:r>
        <w:rPr/>
        <w:t xml:space="preserve"> “</w:t>
      </w:r>
      <w:r>
        <w:rPr/>
        <w:t xml:space="preserve">Break off, no more of this. </w:t>
        <w:br/>
        <w:t>Anyone at the door could see and tell them.</w:t>
        <w:br/>
        <w:t>Drift back in, but separately at intervals</w:t>
        <w:br/>
        <w:t>after me.</w:t>
      </w:r>
    </w:p>
    <w:p>
      <w:pPr>
        <w:pStyle w:val="NormalWeb"/>
        <w:rPr/>
      </w:pPr>
      <w:r>
        <w:rPr/>
        <w:t>Now listen to your orders:</w:t>
        <w:br/>
        <w:t>when the time comes, those gentlemen, to a man,</w:t>
        <w:br/>
        <w:t>will be dead against giving me bow or quiver.</w:t>
        <w:br/>
        <w:t>Defy them. Eumaeus, bring the bow</w:t>
        <w:br/>
        <w:t>and put it in my hands there at the door.</w:t>
        <w:br/>
        <w:t>Tell the women to lock their own door tight.</w:t>
        <w:br/>
        <w:t>Tell them if someone hears the shock of arms</w:t>
        <w:br/>
        <w:t>or groans of men, in hall or court, not one</w:t>
        <w:br/>
        <w:t>must show her face, but keep still at her weaving.</w:t>
        <w:br/>
        <w:t>Philoeteus, run to the outer gate and lock it.</w:t>
        <w:br/>
        <w:t>Throw the crossbar and lash it.” . . .</w:t>
      </w:r>
    </w:p>
    <w:p>
      <w:pPr>
        <w:pStyle w:val="NormalWeb"/>
        <w:spacing w:before="0" w:after="0"/>
        <w:ind w:firstLine="720"/>
        <w:rPr>
          <w:i/>
          <w:i/>
        </w:rPr>
      </w:pPr>
      <w:r>
        <w:rPr>
          <w:i/>
        </w:rPr>
        <w:t>Now Odysseus, still in his beggar’s clothes, asks to try the bow. The suitors refuse to allow a mere beggar to try where they have failed, but Penelope insists that the stranger be given his chance. The suspense is very great—by this act, Penelope has accepted her husband as a suitor.</w:t>
      </w:r>
    </w:p>
    <w:p>
      <w:pPr>
        <w:pStyle w:val="NormalWeb"/>
        <w:spacing w:before="0" w:after="0"/>
        <w:rPr>
          <w:i/>
          <w:i/>
        </w:rPr>
      </w:pPr>
      <w:r>
        <w:rPr>
          <w:i/>
        </w:rPr>
        <w:tab/>
        <w:t>Eumaeus, the swineherd, hands Odysseus the bow and tells the nurse to retire with Penelope and the maids to the family chambers (the harem) and to bolt the doors. Odysseus had earlier told Telemachus to remove the suitors’ weapons from the great hall. Now he takes the bow.</w:t>
      </w:r>
    </w:p>
    <w:p>
      <w:pPr>
        <w:pStyle w:val="NormalWeb"/>
        <w:rPr/>
      </w:pPr>
      <w:r>
        <w:rPr/>
        <w:t>And Odysseus took his time,</w:t>
        <w:br/>
        <w:t>turning the bow, tapping it, every inch,</w:t>
        <w:br/>
        <w:t>for borings that termites might have made</w:t>
        <w:br/>
        <w:t>while the master of the weapon was abroad.</w:t>
        <w:br/>
        <w:t>The suitors were now watching him, and some</w:t>
        <w:br/>
        <w:t>jested among themselves:</w:t>
      </w:r>
    </w:p>
    <w:p>
      <w:pPr>
        <w:pStyle w:val="NormalWeb"/>
        <w:rPr/>
      </w:pPr>
      <w:r>
        <w:rPr/>
        <w:br/>
        <w:t xml:space="preserve">“A bow lover!” </w:t>
        <w:br/>
        <w:t>“Dealer in old bows!”</w:t>
      </w:r>
    </w:p>
    <w:p>
      <w:pPr>
        <w:pStyle w:val="NormalWeb"/>
        <w:rPr/>
      </w:pPr>
      <w:r>
        <w:rPr/>
        <w:t xml:space="preserve"> “</w:t>
      </w:r>
      <w:r>
        <w:rPr/>
        <w:t xml:space="preserve">Maybe he has one like it </w:t>
        <w:br/>
        <w:t>at home!”</w:t>
      </w:r>
    </w:p>
    <w:p>
      <w:pPr>
        <w:pStyle w:val="NormalWeb"/>
        <w:rPr/>
      </w:pPr>
      <w:r>
        <w:rPr/>
        <w:t>“</w:t>
      </w:r>
      <w:r>
        <w:rPr/>
        <w:t>Or has an itch to make one for himself.”</w:t>
      </w:r>
    </w:p>
    <w:p>
      <w:pPr>
        <w:pStyle w:val="NormalWeb"/>
        <w:rPr/>
      </w:pPr>
      <w:r>
        <w:rPr/>
        <w:t>“</w:t>
      </w:r>
      <w:r>
        <w:rPr/>
        <w:t>See how he handles it, the sly old buzzard!”</w:t>
      </w:r>
    </w:p>
    <w:p>
      <w:pPr>
        <w:pStyle w:val="NormalWeb"/>
        <w:rPr/>
      </w:pPr>
      <w:r>
        <w:rPr/>
        <w:t>And one disdainful suitor added this:</w:t>
      </w:r>
    </w:p>
    <w:p>
      <w:pPr>
        <w:pStyle w:val="NormalWeb"/>
        <w:rPr/>
      </w:pPr>
      <w:r>
        <w:rPr/>
        <w:t>“</w:t>
      </w:r>
      <w:r>
        <w:rPr/>
        <w:t>May his fortune grow an inch for every inch he bends it!”</w:t>
      </w:r>
    </w:p>
    <w:p>
      <w:pPr>
        <w:pStyle w:val="NormalWeb"/>
        <w:rPr/>
      </w:pPr>
      <w:r>
        <w:rPr/>
        <w:t>But the man skilled in all ways of contending,</w:t>
        <w:br/>
        <w:t>satisfied by the great bow’s look and heft,</w:t>
        <w:br/>
        <w:t>like a musician, like a harper, when</w:t>
        <w:br/>
        <w:t>with quiet hand upon his instrument</w:t>
        <w:br/>
        <w:t>he draws between his thumb and forefinger</w:t>
        <w:br/>
        <w:t>a sweet new string upon a peg: so effortlessly</w:t>
        <w:br/>
        <w:t>Odysseus in one motion strung the bow.</w:t>
        <w:br/>
        <w:t>Then slid his right hand down the cord and plucked it,</w:t>
        <w:br/>
        <w:t>so the taut gut vibrating hummed and sang</w:t>
        <w:br/>
        <w:t>a swallow’s note.</w:t>
      </w:r>
    </w:p>
    <w:p>
      <w:pPr>
        <w:pStyle w:val="NormalWeb"/>
        <w:rPr/>
      </w:pPr>
      <w:r>
        <w:rPr/>
        <w:t>In the hushed hall it smote the suitors</w:t>
        <w:br/>
        <w:t>and all their faces changed. Then Zeus thundered</w:t>
        <w:br/>
        <w:t>overhead, one loud crack for a sign.</w:t>
        <w:br/>
        <w:t>And Odysseus laughed within him that the son</w:t>
        <w:br/>
        <w:t>of crooked-minded Cronus had flung that omen down.</w:t>
        <w:br/>
        <w:t>He picked one ready arrow from his table</w:t>
        <w:br/>
        <w:t>where it lay bare: the rest were waiting still</w:t>
        <w:br/>
        <w:t>in the quiver for the young men’s turn to come.</w:t>
        <w:br/>
        <w:t>He nocked it, let it rest across the handgrip,</w:t>
        <w:br/>
        <w:t>and drew the string and grooved butt of the arrow,</w:t>
        <w:br/>
        <w:t>aiming from where he sat upon the stool.</w:t>
      </w:r>
    </w:p>
    <w:p>
      <w:pPr>
        <w:pStyle w:val="NormalWeb"/>
        <w:spacing w:before="0" w:after="0"/>
        <w:rPr/>
      </w:pPr>
      <w:r>
        <w:rPr/>
        <w:t>Now flashed</w:t>
        <w:br/>
        <w:t>arrow from twanging bow clean as a whistle</w:t>
        <w:br/>
        <w:t>through every socket ring, and grazed not one,</w:t>
        <w:br/>
        <w:t>to thud with heavy brazen head beyond.</w:t>
      </w:r>
    </w:p>
    <w:p>
      <w:pPr>
        <w:pStyle w:val="NormalWeb"/>
        <w:spacing w:before="0" w:after="0"/>
        <w:rPr/>
      </w:pPr>
      <w:r>
        <w:rPr/>
        <w:br/>
        <w:t>Then quietly</w:t>
        <w:br/>
        <w:t xml:space="preserve">Odysseus said: </w:t>
      </w:r>
    </w:p>
    <w:p>
      <w:pPr>
        <w:pStyle w:val="NormalWeb"/>
        <w:spacing w:before="0" w:after="0"/>
        <w:rPr/>
      </w:pPr>
      <w:r>
        <w:rPr/>
      </w:r>
    </w:p>
    <w:p>
      <w:pPr>
        <w:pStyle w:val="NormalWeb"/>
        <w:spacing w:before="0" w:after="0"/>
        <w:rPr/>
      </w:pPr>
      <w:r>
        <w:rPr/>
        <w:t>“</w:t>
      </w:r>
      <w:r>
        <w:rPr/>
        <w:t>Telemachus, the stranger</w:t>
      </w:r>
    </w:p>
    <w:p>
      <w:pPr>
        <w:pStyle w:val="NormalWeb"/>
        <w:spacing w:before="0" w:after="0"/>
        <w:rPr/>
      </w:pPr>
      <w:r>
        <w:rPr/>
        <w:t>you welcomed in your hall has not disgraced you.</w:t>
        <w:br/>
        <w:t xml:space="preserve"> I did not miss, neither did I take all day</w:t>
        <w:br/>
        <w:t>stringing the bow. My hand and eye are sound,</w:t>
        <w:br/>
        <w:t>not so contemptible as the young men say.</w:t>
        <w:br/>
        <w:t>The hour has come to cook their lordships’ mutton—</w:t>
        <w:br/>
        <w:t>supper by daylight. Other amusements later,</w:t>
        <w:br/>
        <w:t xml:space="preserve">with song and harping that adorn a feast.” </w:t>
      </w:r>
    </w:p>
    <w:p>
      <w:pPr>
        <w:pStyle w:val="NormalWeb"/>
        <w:rPr/>
      </w:pPr>
      <w:r>
        <w:rPr/>
        <w:t>He dropped his eyes and nodded, and the prince</w:t>
        <w:br/>
        <w:t>Telemachus, true son of King Odysseus,</w:t>
        <w:br/>
        <w:t>belted his sword on, clapped hand to his spear,</w:t>
        <w:br/>
        <w:t>and with a clink and glitter of keen bronze</w:t>
        <w:br/>
        <w:t>stood by his chair, in the forefront near his father.</w:t>
        <w:br/>
        <w:br/>
        <w:t>(</w:t>
      </w:r>
      <w:r>
        <w:rPr>
          <w:i/>
          <w:iCs/>
        </w:rPr>
        <w:t xml:space="preserve">from </w:t>
      </w:r>
      <w:r>
        <w:rPr/>
        <w:t>Book 21)</w:t>
      </w:r>
    </w:p>
    <w:p>
      <w:pPr>
        <w:pStyle w:val="NormalWeb"/>
        <w:rPr>
          <w:b/>
          <w:b/>
        </w:rPr>
      </w:pPr>
      <w:r>
        <w:rPr>
          <w:b/>
        </w:rPr>
        <w:t>DEATH AT THE PALACE</w:t>
      </w:r>
    </w:p>
    <w:p>
      <w:pPr>
        <w:pStyle w:val="NormalWeb"/>
        <w:rPr/>
      </w:pPr>
      <w:r>
        <w:rPr>
          <w:i/>
        </w:rPr>
        <w:t>The climax of the story is here, in Book 22. Although Odysseus is ready to reclaim his rightful kingdom, he must first confront more than a hundred hostile suitors. The first one he turns to is Antinous. All through the story, Antinous has been the meanest of the suitors and their ringleader. He hit Odysseus with a stool when the hero appeared in the hall as a beggar, and he ridiculed the disguised king by calling him a bleary vagabond, a pest, and a tramp.</w:t>
      </w:r>
      <w:r>
        <w:rPr/>
        <w:br/>
        <w:br/>
        <w:t>Now shrugging off his rags the wiliest fighter of the islands</w:t>
        <w:br/>
        <w:t>leapt and stood on the broad doorsill, his own bow in his hand.</w:t>
        <w:br/>
        <w:t>He poured out at his feet a rain of arrows from the quiver</w:t>
        <w:br/>
        <w:t xml:space="preserve">and spoke to the crowd: </w:t>
      </w:r>
    </w:p>
    <w:p>
      <w:pPr>
        <w:pStyle w:val="NormalWeb"/>
        <w:rPr/>
      </w:pPr>
      <w:r>
        <w:rPr/>
        <w:t>“</w:t>
      </w:r>
      <w:r>
        <w:rPr/>
        <w:t>So much for that. Your clean-cut game is over.</w:t>
        <w:br/>
        <w:t>Now watch me hit a target that no man has hit before,</w:t>
        <w:br/>
        <w:t>if I can make this shot. Help me, Apollo.”</w:t>
      </w:r>
    </w:p>
    <w:p>
      <w:pPr>
        <w:pStyle w:val="NormalWeb"/>
        <w:rPr/>
      </w:pPr>
      <w:r>
        <w:rPr/>
        <w:t>He drew to his fist the cruel head of an arrow for Antinous</w:t>
        <w:br/>
        <w:t>just as the young man leaned to lift his beautiful drinking cup,</w:t>
        <w:br/>
        <w:t>embossed, two-handled, golden: the cup was in his fingers,</w:t>
        <w:br/>
        <w:t>the wine was even at his lips, and did he dream of death?</w:t>
        <w:br/>
        <w:t>How could he? In that revelry amid his throng of friends</w:t>
        <w:br/>
        <w:t>who would imagine a single foe—though a strong foe indeed—</w:t>
        <w:br/>
        <w:t>could dare to bring death’s pain on him and darkness on his eyes?</w:t>
        <w:br/>
        <w:t>Odysseus’ arrow hit him under the chin</w:t>
        <w:br/>
        <w:t>and punched up to the feathers through his throat.</w:t>
      </w:r>
    </w:p>
    <w:p>
      <w:pPr>
        <w:pStyle w:val="NormalWeb"/>
        <w:rPr/>
      </w:pPr>
      <w:r>
        <w:rPr/>
        <w:t>Backward and down he went, letting the wine cup fall</w:t>
        <w:br/>
        <w:t>from his shocked hand. Like pipes his nostrils jetted</w:t>
        <w:br/>
        <w:t>crimson runnels, a river of mortal red,</w:t>
        <w:br/>
        <w:t>and one last kick upset his table</w:t>
        <w:br/>
        <w:t>knocking the bread and meat to soak in dusty blood.</w:t>
        <w:br/>
        <w:t>Now as they craned to see their champion where he lay</w:t>
        <w:br/>
        <w:t>the suitors jostled in uproar down the hall,</w:t>
        <w:br/>
        <w:t>everyone on his feet. Wildly they turned and scanned</w:t>
        <w:br/>
        <w:t>the walls in the long room for arms; but not a shield,</w:t>
        <w:br/>
        <w:t xml:space="preserve">not a good ashen spear was there for a man to take and throw. </w:t>
        <w:br/>
        <w:t>All they could do was yell in outrage at Odysseus:</w:t>
      </w:r>
    </w:p>
    <w:p>
      <w:pPr>
        <w:pStyle w:val="NormalWeb"/>
        <w:rPr/>
      </w:pPr>
      <w:r>
        <w:rPr/>
        <w:t>“</w:t>
      </w:r>
      <w:r>
        <w:rPr/>
        <w:t>Foul! to shoot at a man! That was your last shot!”</w:t>
      </w:r>
    </w:p>
    <w:p>
      <w:pPr>
        <w:pStyle w:val="NormalWeb"/>
        <w:rPr/>
      </w:pPr>
      <w:r>
        <w:rPr/>
        <w:t>“</w:t>
      </w:r>
      <w:r>
        <w:rPr/>
        <w:t>Your own throat will be slit for this!”</w:t>
      </w:r>
    </w:p>
    <w:p>
      <w:pPr>
        <w:pStyle w:val="NormalWeb"/>
        <w:rPr/>
      </w:pPr>
      <w:r>
        <w:rPr/>
        <w:t>“</w:t>
      </w:r>
      <w:r>
        <w:rPr/>
        <w:t>Our finest lad is down!</w:t>
      </w:r>
    </w:p>
    <w:p>
      <w:pPr>
        <w:pStyle w:val="NormalWeb"/>
        <w:rPr/>
      </w:pPr>
      <w:r>
        <w:rPr/>
        <w:t>You killed the best on Ithaca.”</w:t>
      </w:r>
    </w:p>
    <w:p>
      <w:pPr>
        <w:pStyle w:val="NormalWeb"/>
        <w:rPr/>
      </w:pPr>
      <w:r>
        <w:rPr/>
        <w:t>“</w:t>
      </w:r>
      <w:r>
        <w:rPr/>
        <w:t>Buzzards will tear your eyes out!”</w:t>
        <w:br/>
        <w:br/>
        <w:t>For they imagined as they wished—that it was a wild shot,</w:t>
        <w:br/>
        <w:t>an unintended killing—fools, not to comprehend</w:t>
        <w:br/>
        <w:t>they were already in the grip of death.</w:t>
        <w:br/>
        <w:t>But glaring under his brows Odysseus answered:</w:t>
      </w:r>
    </w:p>
    <w:p>
      <w:pPr>
        <w:pStyle w:val="NormalWeb"/>
        <w:rPr/>
      </w:pPr>
      <w:r>
        <w:rPr/>
        <w:t>“</w:t>
      </w:r>
      <w:r>
        <w:rPr/>
        <w:t>You yellow dogs, you thought I’d never make it</w:t>
        <w:br/>
        <w:t>home from the land of Troy. You took my house to plunder,</w:t>
        <w:br/>
        <w:t>twisted my maids to serve your beds. You dared</w:t>
        <w:br/>
        <w:t>bid for my wife while I was still alive.</w:t>
        <w:br/>
        <w:t>Contempt was all you had for the gods who rule wide heaven,</w:t>
        <w:br/>
        <w:t>contempt for what men say of you hereafter.</w:t>
        <w:br/>
        <w:t>Your last hour has come. You die in blood.”</w:t>
      </w:r>
    </w:p>
    <w:p>
      <w:pPr>
        <w:pStyle w:val="NormalWeb"/>
        <w:rPr/>
      </w:pPr>
      <w:r>
        <w:rPr/>
        <w:t xml:space="preserve">As they all took this in, sickly green fear </w:t>
        <w:br/>
        <w:t xml:space="preserve">pulled at their entrails, and their eyes flickered </w:t>
        <w:br/>
        <w:t xml:space="preserve">looking for some hatch or hideaway from death. </w:t>
        <w:br/>
        <w:t xml:space="preserve">Eurymachus alone could speak. He said: </w:t>
      </w:r>
    </w:p>
    <w:p>
      <w:pPr>
        <w:pStyle w:val="NormalWeb"/>
        <w:rPr/>
      </w:pPr>
      <w:r>
        <w:rPr/>
        <w:t xml:space="preserve"> “</w:t>
      </w:r>
      <w:r>
        <w:rPr/>
        <w:t xml:space="preserve">If you are Odysseus of Ithaca come back, </w:t>
        <w:br/>
        <w:t xml:space="preserve">all that you say these men have done is true. </w:t>
        <w:br/>
        <w:t xml:space="preserve">Rash actions, many here, more in the countryside. </w:t>
        <w:br/>
        <w:t xml:space="preserve">But here he lies, the man who caused them all. </w:t>
        <w:br/>
        <w:t xml:space="preserve">Antinous was the ringleader, he whipped us on </w:t>
        <w:br/>
        <w:t xml:space="preserve">to do these things. He cared less for a marriage </w:t>
        <w:br/>
        <w:t xml:space="preserve">than for the power Cronion has denied him </w:t>
        <w:br/>
        <w:t xml:space="preserve">as king of Ithaca. For that </w:t>
        <w:br/>
        <w:t xml:space="preserve">he tried to trap your son and would have killed him. </w:t>
        <w:br/>
        <w:t xml:space="preserve">He is dead now and has his portion. Spare </w:t>
        <w:br/>
        <w:t xml:space="preserve">your own people. As for ourselves, we’ll make </w:t>
        <w:br/>
        <w:t xml:space="preserve">restitution of wine and meat consumed, </w:t>
        <w:br/>
        <w:t xml:space="preserve">and add, each one, a tithe of twenty oxen </w:t>
        <w:br/>
        <w:t xml:space="preserve">with gifts of bronze and gold to warm your heart. </w:t>
        <w:br/>
        <w:t xml:space="preserve">Meanwhile we cannot blame you for your anger.” </w:t>
      </w:r>
    </w:p>
    <w:p>
      <w:pPr>
        <w:pStyle w:val="NormalWeb"/>
        <w:rPr/>
      </w:pPr>
      <w:r>
        <w:rPr/>
        <w:t xml:space="preserve">Odysseus glowered under his black brows </w:t>
        <w:br/>
        <w:t xml:space="preserve">and said: </w:t>
        <w:br/>
        <w:t xml:space="preserve">“Not for the whole treasure of your fathers, </w:t>
        <w:br/>
        <w:t xml:space="preserve">all you enjoy, lands, flocks, or any gold </w:t>
        <w:br/>
        <w:t xml:space="preserve">put up by others, would I hold my hand. </w:t>
        <w:br/>
        <w:t xml:space="preserve">There will be killing till the score is paid. </w:t>
        <w:br/>
        <w:t xml:space="preserve">You forced yourselves upon this house. Fight your way out, </w:t>
        <w:br/>
        <w:t xml:space="preserve">or run for it, if you think you’ll escape death. </w:t>
        <w:br/>
        <w:t xml:space="preserve">I doubt one man of you skins by.” . . . </w:t>
      </w:r>
    </w:p>
    <w:p>
      <w:pPr>
        <w:pStyle w:val="NormalWeb"/>
        <w:rPr>
          <w:i/>
          <w:i/>
        </w:rPr>
      </w:pPr>
      <w:r>
        <w:rPr>
          <w:i/>
        </w:rPr>
        <w:t>Telemachus joins his father in the fight. They are helped by the swineherd and cowherd. Now the suitors, trapped in the hall without weapons, are struck right and left by arrows, and many of them lie dying on the floor.</w:t>
      </w:r>
    </w:p>
    <w:p>
      <w:pPr>
        <w:pStyle w:val="NormalWeb"/>
        <w:spacing w:before="0" w:after="0"/>
        <w:rPr/>
      </w:pPr>
      <w:r>
        <w:rPr/>
        <w:t>At this moment that unmanning thundercloud,</w:t>
        <w:br/>
        <w:t>the aegis, Athena’s shield,</w:t>
        <w:br/>
        <w:t>took form aloft in the great hall.</w:t>
      </w:r>
    </w:p>
    <w:p>
      <w:pPr>
        <w:pStyle w:val="NormalWeb"/>
        <w:spacing w:before="0" w:after="0"/>
        <w:rPr/>
      </w:pPr>
      <w:r>
        <w:rPr/>
        <w:br/>
        <w:t>And the suitors mad with fear</w:t>
        <w:br/>
        <w:t>at her great sign stampeded like stung cattle by a river</w:t>
        <w:br/>
        <w:t>when the dread shimmering gadfly strikes in summer,</w:t>
        <w:br/>
        <w:t>in the flowering season, in the long-drawn days.</w:t>
        <w:br/>
        <w:t>After them the attackers wheeled, as terrible as falcons</w:t>
        <w:br/>
        <w:t>from eyries in the mountains veering over and diving down</w:t>
        <w:br/>
        <w:t>with talons wide unsheathed on flights of birds,</w:t>
        <w:br/>
        <w:t>who cower down the sky in chutes and bursts along the valley—</w:t>
        <w:br/>
        <w:t>but the pouncing falcons grip their prey, no frantic wing avails,</w:t>
        <w:br/>
        <w:t>and farmers love to watch those beakèd hunters.</w:t>
        <w:br/>
        <w:t>So these now fell upon the suitors in that hall,</w:t>
        <w:br/>
        <w:t>turning, turning to strike and strike again,</w:t>
        <w:br/>
        <w:t>while torn men moaned at death, and blood ran smoking</w:t>
        <w:br/>
        <w:t>over the whole floor. . . .</w:t>
      </w:r>
    </w:p>
    <w:p>
      <w:pPr>
        <w:pStyle w:val="NormalWeb"/>
        <w:rPr/>
      </w:pPr>
      <w:r>
        <w:rPr/>
        <w:t>(</w:t>
      </w:r>
      <w:r>
        <w:rPr>
          <w:i/>
          <w:iCs/>
        </w:rPr>
        <w:t xml:space="preserve">from </w:t>
      </w:r>
      <w:r>
        <w:rPr/>
        <w:t>Book 22)</w:t>
      </w:r>
    </w:p>
    <w:p>
      <w:pPr>
        <w:pStyle w:val="NormalWeb"/>
        <w:rPr>
          <w:b/>
          <w:b/>
        </w:rPr>
      </w:pPr>
      <w:r>
        <w:rPr>
          <w:b/>
        </w:rPr>
        <w:t>ODYSSEUS AND PENELOPE</w:t>
      </w:r>
    </w:p>
    <w:p>
      <w:pPr>
        <w:pStyle w:val="NormalWeb"/>
        <w:spacing w:before="0" w:after="0"/>
        <w:ind w:firstLine="720"/>
        <w:rPr>
          <w:i/>
          <w:i/>
        </w:rPr>
      </w:pPr>
      <w:r>
        <w:rPr>
          <w:i/>
        </w:rPr>
        <w:t>Odysseus now calls forth the maids who have betrayed his household by associating with the suitors. He orders them to clean up the house and dispose of the dead. Telemachus then “pays” them by hanging them in the courtyard.</w:t>
      </w:r>
    </w:p>
    <w:p>
      <w:pPr>
        <w:pStyle w:val="NormalWeb"/>
        <w:spacing w:before="0" w:after="0"/>
        <w:ind w:firstLine="720"/>
        <w:rPr/>
      </w:pPr>
      <w:r>
        <w:rPr>
          <w:i/>
        </w:rPr>
        <w:t>Eurycleia tells Penelope about the return of Odysseus and the defeat of the suitors. The faithful wife—the perfect mate for the wily Odysseus—suspects a trick from the gods. She decides to test the stranger who claims to be her husband.</w:t>
      </w:r>
      <w:r>
        <w:rPr/>
        <w:br/>
        <w:br/>
        <w:t>Crossing the doorsill she sat down at once</w:t>
        <w:br/>
        <w:t>in firelight, against the nearest wall,</w:t>
        <w:br/>
        <w:t>across the room from the lord Odysseus.</w:t>
      </w:r>
    </w:p>
    <w:p>
      <w:pPr>
        <w:pStyle w:val="NormalWeb"/>
        <w:rPr/>
      </w:pPr>
      <w:r>
        <w:rPr/>
        <w:t>There leaning against a pillar, sat the man</w:t>
        <w:br/>
        <w:t>and never lifted up his eyes, but only waited</w:t>
        <w:br/>
        <w:t>for what his wife would say when she had seen him.</w:t>
        <w:br/>
        <w:t>And she, for a long time, sat deathly still</w:t>
        <w:br/>
        <w:t>in wonderment—for sometimes as she gazed</w:t>
        <w:br/>
        <w:t>she found him—yes, clearly—like her husband,</w:t>
        <w:br/>
        <w:t>but sometimes blood and rags were all she saw.</w:t>
        <w:br/>
        <w:t>Telemachus’s voice came to her ears:</w:t>
      </w:r>
    </w:p>
    <w:p>
      <w:pPr>
        <w:pStyle w:val="NormalWeb"/>
        <w:rPr/>
      </w:pPr>
      <w:r>
        <w:rPr/>
        <w:t>“</w:t>
      </w:r>
      <w:r>
        <w:rPr/>
        <w:t>Mother, cruel mother, do you feel nothing,</w:t>
        <w:br/>
        <w:t>drawing yourself apart this way from Father?</w:t>
        <w:br/>
        <w:t>Will you not sit with him and talk and question him?</w:t>
        <w:br/>
        <w:t>What other woman could remain so cold?</w:t>
        <w:br/>
        <w:t>Who shuns her lord, and he come back to her</w:t>
        <w:br/>
        <w:t>from wars and wandering, after twenty years?</w:t>
        <w:br/>
        <w:t>Your heart is hard as flint and never changes!”</w:t>
      </w:r>
    </w:p>
    <w:p>
      <w:pPr>
        <w:pStyle w:val="NormalWeb"/>
        <w:spacing w:before="0" w:after="0"/>
        <w:rPr/>
      </w:pPr>
      <w:r>
        <w:rPr/>
        <w:t>Penelope answered:</w:t>
      </w:r>
    </w:p>
    <w:p>
      <w:pPr>
        <w:pStyle w:val="NormalWeb"/>
        <w:spacing w:before="0" w:after="0"/>
        <w:rPr/>
      </w:pPr>
      <w:r>
        <w:rPr/>
        <w:t>“</w:t>
      </w:r>
      <w:r>
        <w:rPr/>
        <w:t>I am stunned, child.</w:t>
      </w:r>
    </w:p>
    <w:p>
      <w:pPr>
        <w:pStyle w:val="NormalWeb"/>
        <w:spacing w:before="0" w:after="0"/>
        <w:rPr/>
      </w:pPr>
      <w:r>
        <w:rPr/>
        <w:t>I cannot speak to him. I cannot question him.</w:t>
        <w:br/>
        <w:t>I cannot keep my eyes upon his face.</w:t>
        <w:br/>
        <w:t>If really he is Odysseus, truly home,</w:t>
        <w:br/>
        <w:t>beyond all doubt we two shall know each other</w:t>
        <w:br/>
        <w:t>better than you or anyone. There are</w:t>
        <w:br/>
        <w:t>secret signs we know, we two.”</w:t>
      </w:r>
    </w:p>
    <w:p>
      <w:pPr>
        <w:pStyle w:val="NormalWeb"/>
        <w:rPr/>
      </w:pPr>
      <w:r>
        <w:rPr/>
        <w:t>A smile</w:t>
        <w:br/>
        <w:t>came now to the lips of the patient hero, Odysseus,</w:t>
        <w:br/>
        <w:t xml:space="preserve">who turned to Telemachus and said: </w:t>
      </w:r>
    </w:p>
    <w:p>
      <w:pPr>
        <w:pStyle w:val="NormalWeb"/>
        <w:rPr/>
      </w:pPr>
      <w:r>
        <w:rPr/>
        <w:t>“</w:t>
      </w:r>
      <w:r>
        <w:rPr/>
        <w:t xml:space="preserve">Peace: let your mother test me at her leisure. </w:t>
        <w:br/>
        <w:t>Before long she will see and know me best.</w:t>
        <w:br/>
        <w:t>These tatters, dirt—all that I’m caked with now—</w:t>
        <w:br/>
        <w:t>make her look hard at me and doubt me still. . . .”</w:t>
      </w:r>
    </w:p>
    <w:p>
      <w:pPr>
        <w:pStyle w:val="NormalWeb"/>
        <w:rPr>
          <w:i/>
          <w:i/>
        </w:rPr>
      </w:pPr>
      <w:r>
        <w:rPr>
          <w:i/>
        </w:rPr>
        <w:t>Odysseus orders Telemachus, the swineherd, and the cowherd to bathe and put on fresh clothing.</w:t>
      </w:r>
    </w:p>
    <w:p>
      <w:pPr>
        <w:pStyle w:val="NormalWeb"/>
        <w:spacing w:before="0" w:after="0"/>
        <w:rPr/>
      </w:pPr>
      <w:r>
        <w:rPr/>
        <w:t>Greathearted Odysseus, home at last,</w:t>
        <w:br/>
        <w:t>was being bathed now by Eurynome</w:t>
        <w:br/>
        <w:t>and rubbed with golden oil, and clothed again</w:t>
        <w:br/>
        <w:t>in a fresh tunic and a cloak. Athena</w:t>
        <w:br/>
        <w:t>lent him beauty, head to foot. She made him</w:t>
        <w:br/>
        <w:t>taller, and massive, too, with crisping hair</w:t>
        <w:br/>
        <w:t>in curls like petals of wild hyacinth</w:t>
        <w:br/>
        <w:t>but all red-golden. Think of gold infused</w:t>
        <w:br/>
        <w:t>on silver by a craftsman, whose fine art</w:t>
        <w:br/>
        <w:t>Hephaestus taught him, or Athena: one</w:t>
        <w:br/>
        <w:t>whose work moves to delight: just so she lavished</w:t>
        <w:br/>
        <w:t>beauty over Odysseus’ head and shoulders.</w:t>
        <w:br/>
        <w:t>He sat then in the same chair by the pillar,</w:t>
        <w:br/>
        <w:t>facing his silent wife, and said:</w:t>
      </w:r>
    </w:p>
    <w:p>
      <w:pPr>
        <w:pStyle w:val="NormalWeb"/>
        <w:spacing w:before="0" w:after="0"/>
        <w:rPr/>
      </w:pPr>
      <w:r>
        <w:rPr/>
        <w:br/>
        <w:t>“Strange woman,</w:t>
        <w:br/>
        <w:t>the immortals of Olympus made you hard,</w:t>
        <w:br/>
        <w:t>harder than any. Who else in the world</w:t>
        <w:br/>
        <w:t>would keep aloof as you do from her husband</w:t>
        <w:br/>
        <w:t>if he returned to her from years of trouble,</w:t>
        <w:br/>
        <w:t>cast on his own land in the twentieth year?</w:t>
      </w:r>
    </w:p>
    <w:p>
      <w:pPr>
        <w:pStyle w:val="NormalWeb"/>
        <w:rPr/>
      </w:pPr>
      <w:r>
        <w:rPr/>
        <w:t>Nurse, make up a bed for me to sleep on.</w:t>
        <w:br/>
        <w:t>Her heart is iron in her breast.”</w:t>
      </w:r>
    </w:p>
    <w:p>
      <w:pPr>
        <w:pStyle w:val="NormalWeb"/>
        <w:rPr/>
      </w:pPr>
      <w:r>
        <w:rPr/>
        <w:t>Penelope spoke to Odysseus now. She said:</w:t>
        <w:br/>
        <w:t>“Strange man,</w:t>
        <w:br/>
        <w:t>if man you are... This is no pride on my part</w:t>
        <w:br/>
        <w:t>nor scorn for you—not even wonder, merely.</w:t>
        <w:br/>
        <w:t>I know so well how you—how he—appeared</w:t>
        <w:br/>
        <w:t xml:space="preserve">boarding the ship for Troy. But all the same . . . </w:t>
      </w:r>
    </w:p>
    <w:p>
      <w:pPr>
        <w:pStyle w:val="NormalWeb"/>
        <w:rPr/>
      </w:pPr>
      <w:r>
        <w:rPr/>
        <w:t>Make up his bed for him, Eurycleia.</w:t>
        <w:br/>
        <w:t>Place it outside the bedchamber my lord</w:t>
        <w:br/>
        <w:t xml:space="preserve">built with his own hands. Pile the big bed </w:t>
        <w:br/>
        <w:t>with fleeces, rugs, and sheets of purest linen.”</w:t>
      </w:r>
    </w:p>
    <w:p>
      <w:pPr>
        <w:pStyle w:val="NormalWeb"/>
        <w:rPr/>
      </w:pPr>
      <w:r>
        <w:rPr/>
        <w:t>With this she tried him to the breaking point,</w:t>
        <w:br/>
        <w:t>and he turned on her in a flash, raging:</w:t>
      </w:r>
    </w:p>
    <w:p>
      <w:pPr>
        <w:pStyle w:val="NormalWeb"/>
        <w:rPr/>
      </w:pPr>
      <w:r>
        <w:rPr/>
        <w:t>“</w:t>
      </w:r>
      <w:r>
        <w:rPr/>
        <w:t>Woman, by heaven you’ve stung me now!</w:t>
        <w:br/>
        <w:t>Who dared to move my bed?</w:t>
        <w:br/>
        <w:t>No builder had the skill for that—unless</w:t>
        <w:br/>
        <w:t>a god came down to turn the trick. No mortal</w:t>
        <w:br/>
        <w:t>in his best days could budge it with a crowbar.</w:t>
        <w:br/>
        <w:t>There is our pact and pledge, our secret sign,</w:t>
        <w:br/>
        <w:t>built into that bed—my handiwork</w:t>
        <w:br/>
        <w:t xml:space="preserve">and no one else’s! </w:t>
      </w:r>
    </w:p>
    <w:p>
      <w:pPr>
        <w:pStyle w:val="NormalWeb"/>
        <w:spacing w:before="0" w:after="0"/>
        <w:rPr/>
      </w:pPr>
      <w:r>
        <w:rPr/>
        <w:t>An old trunk of olive</w:t>
        <w:br/>
        <w:t>grew like a pillar on the building plot,</w:t>
        <w:br/>
        <w:t>and I laid out our bedroom round that tree,</w:t>
        <w:br/>
        <w:t>lined up the stone walls, built the walls and roof,</w:t>
        <w:br/>
        <w:t>gave it a doorway and smooth-fitting doors.</w:t>
        <w:br/>
        <w:t>Then I lopped off the silvery leaves and branches,</w:t>
        <w:br/>
        <w:t>hewed and shaped the stump from the roots up</w:t>
        <w:br/>
        <w:t>into a bedpost, drilled it, let it serve</w:t>
        <w:br/>
        <w:t>as model for the rest, I planed them all,</w:t>
        <w:br/>
        <w:t>inlaid them all with silver, gold, and ivory,</w:t>
        <w:br/>
        <w:t>and stretched a bed between—a pliant web</w:t>
        <w:br/>
        <w:t>of oxhide thongs dyed crimson.</w:t>
      </w:r>
    </w:p>
    <w:p>
      <w:pPr>
        <w:pStyle w:val="NormalWeb"/>
        <w:spacing w:before="0" w:after="0"/>
        <w:rPr/>
      </w:pPr>
      <w:r>
        <w:rPr/>
        <w:br/>
        <w:t xml:space="preserve">There’s our sign! </w:t>
        <w:br/>
        <w:t>I know no more. Could someone else’s hand</w:t>
        <w:br/>
        <w:t>have sawn that trunk and dragged the frame away?”</w:t>
      </w:r>
    </w:p>
    <w:p>
      <w:pPr>
        <w:pStyle w:val="NormalWeb"/>
        <w:rPr/>
      </w:pPr>
      <w:r>
        <w:rPr/>
        <w:t>Their secret! as she heard it told, her knees</w:t>
        <w:br/>
        <w:t>grew tremulous and weak, her heart failed her.</w:t>
        <w:br/>
        <w:t>With eyes brimming tears she ran to him,</w:t>
        <w:br/>
        <w:t>throwing her arms around his neck, and kissed him,</w:t>
        <w:br/>
        <w:t>murmuring:</w:t>
      </w:r>
    </w:p>
    <w:p>
      <w:pPr>
        <w:pStyle w:val="NormalWeb"/>
        <w:rPr/>
      </w:pPr>
      <w:r>
        <w:rPr/>
        <w:t>“</w:t>
      </w:r>
      <w:r>
        <w:rPr/>
        <w:t>Do not rage at me, Odysseus!</w:t>
        <w:br/>
        <w:t>No one ever matched your caution! Think</w:t>
        <w:br/>
        <w:t>what difficulty the gods gave: they denied us</w:t>
        <w:br/>
        <w:t xml:space="preserve"> life together in our prime and flowering years,</w:t>
        <w:br/>
        <w:t>kept us from crossing into age together.</w:t>
        <w:br/>
        <w:t>Forgive me, don’t be angry. I could not</w:t>
        <w:br/>
        <w:t>welcome you with love on sight! I armed myself</w:t>
        <w:br/>
        <w:t>long ago against the frauds of men,</w:t>
        <w:br/>
        <w:t xml:space="preserve">impostors who might come—and all those many </w:t>
        <w:br/>
        <w:t>whose underhanded ways bring evil on! . . .</w:t>
        <w:br/>
        <w:t>But here and now, what sign could be so clear</w:t>
        <w:br/>
        <w:t>as this of our own bed?</w:t>
        <w:br/>
        <w:t>No other man has ever laid eyes on it—</w:t>
        <w:br/>
        <w:t>only my own slave, Actoris, that my father</w:t>
        <w:br/>
        <w:t>sent with me as a gift—she kept our door.</w:t>
        <w:br/>
        <w:t>You make my stiff heart know that I am yours.”</w:t>
      </w:r>
    </w:p>
    <w:p>
      <w:pPr>
        <w:pStyle w:val="NormalWeb"/>
        <w:rPr/>
      </w:pPr>
      <w:r>
        <w:rPr/>
        <w:t>Now from his breast into his eyes the ache</w:t>
        <w:br/>
        <w:t>of longing mounted, and he wept at last,</w:t>
        <w:br/>
        <w:t>his dear wife, clear and faithful, in his arms, longed for</w:t>
        <w:br/>
        <w:t>as the sun-warmed earth is longed for by a swimmer</w:t>
        <w:br/>
        <w:t>spent in rough water where his ship went down</w:t>
        <w:br/>
        <w:t>under Poseidon’s blows, gale winds and tons of sea.</w:t>
        <w:br/>
        <w:t>Few men can keep alive through a big surf</w:t>
        <w:br/>
        <w:t>to crawl, clotted with brine, on kindly beaches</w:t>
        <w:br/>
        <w:t>in joy, in joy, knowing the abyss behind:</w:t>
        <w:br/>
        <w:t>and so she too rejoiced, her gaze upon her husband,</w:t>
        <w:br/>
        <w:t xml:space="preserve">her white arms round him pressed, as though forever. . . . </w:t>
      </w:r>
    </w:p>
    <w:p>
      <w:pPr>
        <w:pStyle w:val="NormalWeb"/>
        <w:rPr/>
      </w:pPr>
      <w:r>
        <w:rPr/>
        <w:t>(</w:t>
      </w:r>
      <w:r>
        <w:rPr>
          <w:i/>
          <w:iCs/>
        </w:rPr>
        <w:t xml:space="preserve">from </w:t>
      </w:r>
      <w:r>
        <w:rPr/>
        <w:t>Book 23)</w:t>
      </w:r>
    </w:p>
    <w:p>
      <w:pPr>
        <w:pStyle w:val="Normal"/>
        <w:tabs>
          <w:tab w:val="clear" w:pos="720"/>
          <w:tab w:val="left" w:pos="4140" w:leader="none"/>
        </w:tabs>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5:13:00Z</dcterms:created>
  <dc:creator>ORA</dc:creator>
  <dc:description/>
  <cp:keywords/>
  <dc:language>en-US</dc:language>
  <cp:lastModifiedBy>ORA</cp:lastModifiedBy>
  <dcterms:modified xsi:type="dcterms:W3CDTF">2013-02-25T14:37:00Z</dcterms:modified>
  <cp:revision>11</cp:revision>
  <dc:subject/>
  <dc:title>The Odyssey, Part Two</dc:title>
</cp:coreProperties>
</file>